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46926993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531681082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19905654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542656922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